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color w:val="333333"/>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clc 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Watry &lt;awat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Wa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sse Towner &lt;jessetowner@lava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the contributors listed in CREDITS.TX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3 by Sun Microsystems,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zAjNy1lBlgsvkdI//DfwazkYzlAcfExsRrfTFzVzSVBwfS9E+HMmrqvZ49knD0kBoiJXQ7g
x3p+swYgdKsG2WzZx0WW6SIK8AeubnKupAqB0gOxL4lHIx4Ml260c5nz33g99sh66RjPC8D8
/L6SbqcrbiVf+GWMszoB5ZOCHk91c15+DnRJP7vf540nxZUErbP7MkA0o9+dMhr0uWZx5QOP
PBCMSzVJxmP1rYylbK</vt:lpwstr>
  </property>
  <property fmtid="{D5CDD505-2E9C-101B-9397-08002B2CF9AE}" pid="3" name="_2015_ms_pID_7253431">
    <vt:lpwstr>jFhQdiHCfDEarkJHtD68L2xAQiSdEl7gATeu5YEyX5F8nTsUVKvPMy
abXili2cJRkdl43mYgC2LrYnyZYmjH78fExs47IuhOhNWLngdjzRnnufJ3RjgJUfH+lsy3nl
MGHK17/u2wmZ8ltq/v9FVX+TP/aXwTMnqlSgEaHBSdV1e1imIj0nezqwZDC5bwRRSnI98PF5
pZhn8b44v1qHhfF1hSAo/6idED9eMUvPtNmG</vt:lpwstr>
  </property>
  <property fmtid="{D5CDD505-2E9C-101B-9397-08002B2CF9AE}" pid="4" name="_2015_ms_pID_7253431_00">
    <vt:lpwstr>_2015_ms_pID_7253431</vt:lpwstr>
  </property>
  <property fmtid="{D5CDD505-2E9C-101B-9397-08002B2CF9AE}" pid="5" name="_2015_ms_pID_7253432">
    <vt:lpwstr>rw+lnJOsEECzoTGX4uQHeeeGN4CxRpKLA/ea
4BrTy06NEwkkWtdpCTLYbhPSsodmGtVCcUrXRpEOUdPWoV6i5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